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0"/>
        </w:rPr>
      </w:pPr>
      <w:r>
        <w:rPr>
          <w:b/>
        </w:rPr>
        <w:t>Allegato A -</w:t>
      </w:r>
      <w:r>
        <w:rPr/>
        <w:t xml:space="preserve"> </w:t>
      </w:r>
      <w:r>
        <w:rPr>
          <w:b/>
        </w:rPr>
        <w:t>SCHEMA DI OFFERTA ECONOMICA – da presentarsi su carta semplice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right"/>
        <w:rPr>
          <w:szCs w:val="20"/>
        </w:rPr>
      </w:pPr>
      <w:r>
        <w:rPr/>
        <w:t>All’Ufficio Protocollo</w:t>
      </w:r>
    </w:p>
    <w:p>
      <w:pPr>
        <w:pStyle w:val="Normal"/>
        <w:jc w:val="right"/>
        <w:rPr>
          <w:szCs w:val="20"/>
        </w:rPr>
      </w:pPr>
      <w:r>
        <w:rPr/>
        <w:t>del Comune di Avigliana</w:t>
      </w:r>
    </w:p>
    <w:p>
      <w:pPr>
        <w:pStyle w:val="Normal"/>
        <w:jc w:val="right"/>
        <w:rPr>
          <w:szCs w:val="20"/>
        </w:rPr>
      </w:pPr>
      <w:r>
        <w:rPr/>
        <w:t>Piazza Conte Rosso 7</w:t>
      </w:r>
    </w:p>
    <w:p>
      <w:pPr>
        <w:pStyle w:val="Normal"/>
        <w:jc w:val="right"/>
        <w:rPr>
          <w:szCs w:val="20"/>
        </w:rPr>
      </w:pPr>
      <w:r>
        <w:rPr/>
        <w:t>10051 Avigliana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>Oggetto: Offerta economica per l’affidamento del servizio di pulizia dei locali comunali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>Il/La sottoscritto/a ……………………………………………………nato/a il ………………………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>A ………………………………………, residente a …………………………………………………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>Quale Legale Rappresentante della Cooperativa …………………………………………………….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>Verificato tutto quanto richiesto per l’appalto in oggetto, propone il seguente costo orario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>(in cifre ed in lettere) …………………………………………………………………………………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Si dichiara che il ribasso d’asta offerto è stato fatto tenendo conto dei minimi retributivi, oneri accessori, contributi e previdenziali stabiliti dal C.C.N.L., dal C.C.N.L. delle Cooperative Sociali e dalle leggi vigenti in materia, nonché delle spese generali e dell’utile d’impres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Si dichiara, altresì, che l’offerta è stata fatta tenendo conto dell’obbligo di assumere, senza periodo di prova, gli addetti esistenti nell’organico della ditta cessante attualmente destinati al servizio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  <w:u w:val="single"/>
        </w:rPr>
        <w:t>Si allega alla presente</w:t>
      </w:r>
      <w:r>
        <w:rPr/>
        <w:t xml:space="preserve"> una relazione di dettaglio che specifica la composizione con riferimento al numero degli addetti impiegati, alle ore di lavoro e ai costi per macchinari, attrezzature e prodotti nonché l’indicazione dei costi interni della sicurezza cd. aziendal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………………………………</w:t>
      </w:r>
      <w:r>
        <w:rPr/>
        <w:t>, lì ………………….</w:t>
      </w:r>
    </w:p>
    <w:p>
      <w:pPr>
        <w:pStyle w:val="Normal"/>
        <w:jc w:val="right"/>
        <w:rPr>
          <w:szCs w:val="20"/>
        </w:rPr>
      </w:pPr>
      <w:r>
        <w:rPr/>
        <w:t>Il Legale Rappresentante della Cooperativa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/>
      </w:pPr>
      <w:r>
        <w:rPr/>
        <w:t>…………………………………………………</w:t>
      </w:r>
      <w:r>
        <w:rPr/>
        <w:t>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0:02:00Z</dcterms:created>
  <dc:creator>igiorda</dc:creator>
  <dc:description/>
  <cp:keywords/>
  <dc:language>en-US</dc:language>
  <cp:lastModifiedBy>igiorda</cp:lastModifiedBy>
  <cp:lastPrinted>2013-05-07T13:09:00Z</cp:lastPrinted>
  <dcterms:modified xsi:type="dcterms:W3CDTF">2013-05-21T11:33:00Z</dcterms:modified>
  <cp:revision>10</cp:revision>
  <dc:subject/>
  <dc:title>Allegato A - SCHEMA DI OFFERTA ECONOMICA – da presentarsi su carta semplice</dc:title>
</cp:coreProperties>
</file>